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от   21.02.2018   № 243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 Совета депутатов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cs="Arial" w:ascii="Arial" w:hAnsi="Arial"/>
        </w:rPr>
        <w:t>города Фрязино от 14.12.2017 № 225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города Фрязино на 2018 год и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лановый период 2019 и 2020 годов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cs="Arial" w:ascii="Arial" w:hAnsi="Arial"/>
        </w:rPr>
        <w:t>«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  <w:t>от  14.12.2017   № 225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города Фрязино на 2018 год и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лановый период 2019 и 2020 годов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/>
      </w:pPr>
      <w:r>
        <w:rPr/>
        <w:t>ГОРОДА ФРЯЗИ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0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1 08 07150 01 1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платеж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3 01 1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платеж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3 01 4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рочие поступ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40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2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2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3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2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40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4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9044 04 0002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3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30 04 0000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6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.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7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40 04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8 04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40 04 0000 4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12 04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4 04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4 04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2 04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4 04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3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6 33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6 4600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1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9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лата за размещение нестационарных торговых объек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2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3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6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1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Управление образования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правление культуры, физической культуры и спорта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2032 04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400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410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420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5001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500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999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41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51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7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7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16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9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9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1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3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02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02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12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47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возмещение затрат по созданию инфраструктуры индустриальных парков или технопарков, за исключением технопарков в сфере высоки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48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офинансирование расходов по возмещению части затрат на реализацию инвестиционных проектов по модернизации и развитию промышленных предпри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1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25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7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5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риоритетного проекта "Безопасные и качественные дороги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55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6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1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4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08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1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2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34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.01.1995 №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35 04 0000 151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.01.1995 №5-ФЗ «О ветеранах» и от 24.11.1995 №181-ФЗ «О социальной защите инвалидов в Российской Федера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25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462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52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999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999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44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46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5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6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9999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400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02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25064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25127 04 0000 151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45158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 на развитие и поддержку социальной, инженерной и инновационной инфраструктуры наукоградо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4516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60010 04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нтрольно-счетная палата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numPr>
                <w:ilvl w:val="0"/>
                <w:numId w:val="3"/>
              </w:numPr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Доходы, закрепленные за всеми главными администраторами, кроме Финансового управления администрации города Фрязино и Контрольно-счетной палаты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8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4 04 0000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1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2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1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2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99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1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2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99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2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5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1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2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30 04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26:00Z</dcterms:created>
  <dc:creator>Zaharova OI</dc:creator>
  <dc:description/>
  <cp:keywords/>
  <dc:language>en-US</dc:language>
  <cp:lastModifiedBy>Зинченко</cp:lastModifiedBy>
  <cp:lastPrinted>2017-12-11T12:33:00Z</cp:lastPrinted>
  <dcterms:modified xsi:type="dcterms:W3CDTF">2018-02-26T12:29:00Z</dcterms:modified>
  <cp:revision>3</cp:revision>
  <dc:subject/>
  <dc:title/>
</cp:coreProperties>
</file>